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cs-CZ"/>
        </w:rPr>
      </w:pPr>
      <w:r>
        <w:rPr>
          <w:lang w:val="cs-CZ"/>
        </w:rPr>
        <w:t>Jak psát seminární práci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ílem seminární práce je řešení nějakého problému, konfliktu či sporu. Tedy autor by měl mít už na začátku alespoň pocit, že se potřebuje vyjádřit k tématu, které je z jeho pohledu sporné. Např. regulace bankovních poplatků, míra zdanění v ČR, program vlády (jeho realizace), změny repo sazby ČNB, praktiky ÚOHS…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 xml:space="preserve">Pokud je identifikován konflikt je v zásadě vyhráno. </w:t>
      </w:r>
      <w:r>
        <w:rPr>
          <w:rFonts w:cs="Arial" w:ascii="Arial" w:hAnsi="Arial"/>
          <w:b/>
          <w:bCs/>
          <w:lang w:val="cs-CZ"/>
        </w:rPr>
        <w:t>Seminární práce by neměla být jen popisem určitého stavu věcí</w:t>
      </w:r>
      <w:r>
        <w:rPr>
          <w:rFonts w:cs="Arial" w:ascii="Arial" w:hAnsi="Arial"/>
          <w:lang w:val="cs-CZ"/>
        </w:rPr>
        <w:t>. Je vhodné ji obohatit o historický vývoj, „analýzu příčin a následků“ a širší souvislosti, které vývoj ovlivnily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áce z formálního hlediska musí obsahovat: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Mujsty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vod – co je cílem práce</w:t>
      </w:r>
    </w:p>
    <w:p>
      <w:pPr>
        <w:pStyle w:val="Mujsty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ou, teoretickou část – východiska</w:t>
      </w:r>
    </w:p>
    <w:p>
      <w:pPr>
        <w:pStyle w:val="Mujsty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ytickou část - uvádění různých podkladů</w:t>
      </w:r>
    </w:p>
    <w:p>
      <w:pPr>
        <w:pStyle w:val="Mujsty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věr – hodnocení podkladů a vyhodnocení záměru práce</w:t>
      </w:r>
    </w:p>
    <w:p>
      <w:pPr>
        <w:pStyle w:val="Mujsty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Mujsty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seminární práci náleží též:</w:t>
      </w:r>
    </w:p>
    <w:p>
      <w:pPr>
        <w:pStyle w:val="Mujsty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Mujsty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ah </w:t>
      </w:r>
    </w:p>
    <w:p>
      <w:pPr>
        <w:pStyle w:val="Mujsty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literatury</w:t>
      </w:r>
    </w:p>
    <w:p>
      <w:pPr>
        <w:pStyle w:val="Mujsty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y</w:t>
      </w:r>
    </w:p>
    <w:p>
      <w:pPr>
        <w:pStyle w:val="Mujsty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rnutí v češtině a angličtině, JEL Classsification</w:t>
      </w:r>
    </w:p>
    <w:p>
      <w:pPr>
        <w:pStyle w:val="Mujsty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Mujsty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Mujsty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sah čisté práce by měl být cca 5Mgr 20-25 (3Bc 30-35) stránek. Veškerá čísla (údaje, hodnoty) je nutné doložit odkazem na literaturu (elektronický zdroj). Také názory a stanoviska jiných autorů je nutné doložit odkazem na zdroj informací.</w:t>
        <w:br/>
      </w:r>
    </w:p>
    <w:p>
      <w:pPr>
        <w:pStyle w:val="Mujsty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ilnější informace povím na semináři.</w:t>
      </w:r>
    </w:p>
    <w:p>
      <w:pPr>
        <w:pStyle w:val="Mujsty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Mujsty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OPISOVÁNÍ (NIKOLIV CITACE) JE ZAKÁZÁNO A TAKOVÁ PRÁCE JE PODKLADEM PRO ZAHÁJENÍ DISCIPLINÁRNÍHO ŘÍZENÍ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styl">
    <w:name w:val="muj styl"/>
    <w:basedOn w:val="Normal"/>
    <w:qFormat/>
    <w:pPr>
      <w:numPr>
        <w:ilvl w:val="0"/>
        <w:numId w:val="2"/>
      </w:numPr>
    </w:pPr>
    <w:rPr>
      <w:rFonts w:ascii="Verdana" w:hAnsi="Verdana" w:cs="Arial"/>
      <w:sz w:val="22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50:00Z</dcterms:created>
  <dc:creator>Jan Císař</dc:creator>
  <dc:description/>
  <dc:language>en-US</dc:language>
  <cp:lastModifiedBy>Jan Císař</cp:lastModifiedBy>
  <dcterms:modified xsi:type="dcterms:W3CDTF">2006-10-04T12:00:00Z</dcterms:modified>
  <cp:revision>4</cp:revision>
  <dc:subject/>
  <dc:title>Jak psát seminární práci</dc:title>
</cp:coreProperties>
</file>